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m�@�K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- Return of Z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by Team Project Z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ɓ�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s���������@�b�{�{�@�@�@�@�@�@�@�@(TC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s���������@�`�����������������@�@(TAS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s���������@�k�����������@�@�@�@�@(T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f�q�d�o�@�@�@�@�@�@�@�@�@�@�@�@�@(GR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s�n�t�b�g�@�@�@�@�@�@�@�@�@�@�@�@(TOU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ȏ�A�{�[��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d�w�d�o�`�b�j�@�@�@�@�@�@�@�@�@�@(EXEPAC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ȏ�A�}�C�N���\�t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</w:t>
      </w:r>
      <w:r>
        <w:rPr>
          <w:rtl w:val="true"/>
        </w:rPr>
        <w:t>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386GS  + ICM 130M HD + MELCO 4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386GE  + ICM 120M HD + MELCO 4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F�b�N��</w:t>
      </w:r>
      <w:r>
        <w:rPr>
          <w:rtl w:val="true"/>
        </w:rPr>
        <w:t>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NEC   PC-9801UV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NEC   PC-98D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  PC-9801V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  PC-980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NEC   PC-9801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NEC   PC-9801FA + ICM 130M HD + I/O DATA Bank IO 1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286V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286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286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286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386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C-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386M  + ICM 130M HD + MELCO 4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486GF + J.E.F. 12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PSON PC-486GR + Logitec 200M HD + I/O DATA 4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~���[�\�t�g�@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V�X�e���</w:t>
      </w:r>
      <w:r>
        <w:rPr>
          <w:rtl w:val="true"/>
        </w:rPr>
        <w:t>݌</w:t>
      </w:r>
      <w:r>
        <w:rPr/>
        <w:t>v�@�@�F�����@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v���O���}�@�@�@�F�R��@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